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ДОБРЕНА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постановлением администрации сельского поселения Кубанец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  № _____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ИНФОРМАЦИЯ</w:t>
      </w:r>
    </w:p>
    <w:p>
      <w:pPr>
        <w:pStyle w:val="Style10"/>
        <w:rPr/>
      </w:pPr>
      <w:r>
        <w:rPr>
          <w:b w:val="false"/>
          <w:i w:val="false"/>
        </w:rPr>
        <w:t xml:space="preserve">об итогах социально-экономического развития сельского поселения Кубанец </w:t>
      </w:r>
    </w:p>
    <w:p>
      <w:pPr>
        <w:pStyle w:val="Style1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имашевского района за 9 месяцев 2020 года, ожидаемых итогах (оценке)              социально-экономического развития за 2020 год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Сельское поселение Кубанец Тимашевского района с численностью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еления 2692,0 человек располагает налогооблагаемой базой, включающей   105 организации, в том числе 1 государственное предприятие и 5 муниципальных учреждений.</w:t>
      </w:r>
    </w:p>
    <w:p>
      <w:pPr>
        <w:pStyle w:val="Heading"/>
        <w:suppressAutoHyphens w:val="tru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Социально-экономическая ситуация в сельском поселении Кубанец Тимашевского района характеризуется следующими показателями.</w:t>
      </w:r>
    </w:p>
    <w:p>
      <w:pPr>
        <w:pStyle w:val="31"/>
        <w:suppressAutoHyphens w:val="true"/>
        <w:ind w:hanging="0"/>
        <w:rPr>
          <w:rFonts w:ascii="Times New Roman" w:hAnsi="Times New Roman" w:cs="Times New Roman"/>
          <w:b/>
          <w:b/>
          <w:iCs w:val="false"/>
          <w:color w:val="000000"/>
          <w:sz w:val="28"/>
          <w:szCs w:val="28"/>
          <w:u w:val="none"/>
        </w:rPr>
      </w:pPr>
      <w:r>
        <w:rPr>
          <w:rFonts w:cs="Times New Roman"/>
          <w:b/>
          <w:iCs w:val="false"/>
          <w:color w:val="000000"/>
          <w:sz w:val="28"/>
          <w:szCs w:val="28"/>
          <w:u w:val="none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опромышленный сектор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ельском поселении Кубанец Тимашевского района основой экономической деятельности является сельское хозяйство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е хозяйство представлено сельскохозяйственными организациями и индивидуальными предпринимателями по выращиванию зерновых и масличных культур. Они играют важную роль в экономике поселения. Наиболее крупные из них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П КФХ «Кукса В.В..»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П КФХ «Авдеева Е.Я.»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П Хабаху Р.Ч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ОО «Нива»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П КФХ «Заноза В.А.»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О фирма «Агрокомплекс» им. Н.И. Ткаче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лицо ряд положительных тенденций развития этого сектора экономики. Создана солидная материально-техническая база, нет задолженности по заработной плате, платежам в бюджеты и внебюджетные фонды. Существенную роль в экономике поселения занимают личные подсобные хозяйства. Доля личных подсобных хозяйств в общем объеме произведенной в 2020 году продукции сельского хозяйства по оценке составит около 70%. Это в основном продукция животноводства. Личные подсобные хозяйства поселения начинают ориентироваться не только на обеспечение личных нужд, но и на рынок, пополняя источники доходов жителей села. Личное подсобное хозяйство поселения имеет различную направленность: производство яиц, молока, выращивание КРС на мясо, картофеля, овощей.  Дальнейшее развитие подворья позволит решить в поселении проблему занятости населения, и будет способствовать увеличению доходов на селе. Вместе с тем производственный и социальный потенциал КФХ и ЛПХ, малого предпринимательства на селе используется недостаточно эффективно. Они испытывают острый дефицит финансовых, в том числе заемных средств. Недостаточно учитываются интересы и потребности сельских жителей, особенно по закупке у них выращенной сельскохозяйственной продукции. Негативно отражается на развитии ЛПХ сложная эпизоотическая обстановка на Кубани по африканской чуме свиней. Данная проблема в дальнейшем заставит переходить ЛПХ на альтернативные формы развития животноводст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стениеводство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культурами, возделываемыми сельхозтоваропроизводителями на территории сельского поселения Кубанец Тимашевского района, являются зерновые культуры, и подсолнечник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9 месяцев 2020 года аграрии сельского поселения Кубанец получили высокий урожай и сработали лучше, чем в предыдущем году: производство зерна в 2020 году выше 2019 года. Уборочные работы к 1 октября текущего года завершены. Данные показатели говорят о стабильном развитии данного сектора экономики, так как выращивание продукции растениеводства является прибыльным производством. Оценка по валовому сбору зерновых и зернобобовых культур в 2020 году составляет 14,3 тыс. тонн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ивотноводство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ельском поселении Кубанец Тимашевского района имеется во всех категориях хозяйств следующее поголовье: крупного рогатого скота – 1539,0 голов, в том числе 405 коров, овец и коз 100 голов, птицы 6,3 тыс. голов. Данные показатели в последние годы остаются стабильным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ловое производство молока за 9 месяцев 2020 года составило 2,5 тыс. тонн; производство мяса 0,8 тыс.тонн. Объём производства молока по сравнению с аналогичным периодом прошлого года существенно увеличился в связи с увеличением поголовья кор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ооборот розничной торговли за 9 месяцев 2020 года составил 39,1 млн. рублей, планируется увеличение годового оборота на 3 % прошлого года. Сфера предприятий розничной торговли составляет 11 предприятий торговли. Все крупные предприятия сосредоточены в центре поселения, на отдаленных улицах имеется по одному магазину. </w:t>
      </w:r>
    </w:p>
    <w:p>
      <w:pPr>
        <w:pStyle w:val="Normal"/>
        <w:suppressAutoHyphens w:val="tru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Снабжение осуществляется индивидуальными предпринимателям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ем платных услуг, оказываемых населению за 9 месяцев текущего года составил 6,1 млн. рублей. Основной поставщик услуг в поселении – МУП «ЖКХ Кубанец», оказывающее коммунальные услуги по водоснабжению и водоотведению.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орот общественного питания составил за отчетный период 2,5 млн. рублей. Деятельность в этой сфере на территории поселения оказывает 1 предприятие. Общий годовой объем планируется на уровне прошлого года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и связи на территории сельского поселения Кубанец Тимашевского района осуществляет филиал «Тимашевский почтамт ФГУП Почта России».</w:t>
      </w:r>
    </w:p>
    <w:p>
      <w:pPr>
        <w:pStyle w:val="Normal"/>
        <w:suppressAutoHyphens w:val="tru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8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бюджета поселения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suppressAutoHyphens w:val="true"/>
        <w:ind w:firstLine="624"/>
        <w:rPr/>
      </w:pPr>
      <w:r>
        <w:rPr/>
        <w:t xml:space="preserve">В доход бюджета поселения за 9 месяцев текущего года поступило всего 20292,8 тыс. руб., из них собственных доходов –6920,3 тыс. рублей, доходная часть бюджета по собственным доходам исполнена на 84,2 % к уточненным годовым назначениям, темп роста к аналогичному периоду предыдущего года составил 110,2%. </w:t>
      </w:r>
    </w:p>
    <w:p>
      <w:pPr>
        <w:pStyle w:val="Normal"/>
        <w:suppressAutoHyphens w:val="tru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в общем поступлении собственных доходов   составил: налог на доходы физических лиц –12,7%, ЕСХН – 29,4%, земельный налог –18,9 %, акцизы по подакцизным товарам – 20,5%.  До конца года ожидается исполнение доходной части бюджета по всем видам налогов. </w:t>
      </w:r>
    </w:p>
    <w:p>
      <w:pPr>
        <w:pStyle w:val="TextBodyIndent"/>
        <w:suppressAutoHyphens w:val="true"/>
        <w:rPr>
          <w:bCs/>
          <w:sz w:val="28"/>
          <w:szCs w:val="28"/>
          <w:highlight w:val="cyan"/>
        </w:rPr>
      </w:pPr>
      <w:r>
        <w:rPr>
          <w:bCs/>
          <w:sz w:val="28"/>
          <w:szCs w:val="28"/>
          <w:highlight w:val="cyan"/>
        </w:rPr>
      </w:r>
    </w:p>
    <w:p>
      <w:pPr>
        <w:pStyle w:val="TextBodyIndent"/>
        <w:suppressAutoHyphens w:val="true"/>
        <w:ind w:hanging="0"/>
        <w:rPr>
          <w:bCs/>
          <w:highlight w:val="cyan"/>
        </w:rPr>
      </w:pPr>
      <w:r>
        <w:rPr>
          <w:bCs/>
          <w:highlight w:val="cyan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Тимашевского района </w:t>
        <w:tab/>
        <w:t xml:space="preserve">                                                                              Н.А.Дема</w:t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iCs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firstLine="709"/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Cs w:val="false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b/>
      <w:bCs/>
      <w:iCs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center"/>
      <w:outlineLvl w:val="7"/>
    </w:pPr>
    <w:rPr>
      <w:b/>
      <w:bCs/>
      <w:iCs w:val="false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  <w:sz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sz w:val="16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i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00" w:leader="none"/>
      </w:tabs>
      <w:ind w:firstLine="540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iCs w:val="false"/>
      <w:szCs w:val="20"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" w:hAnsi="Arial" w:cs="Arial"/>
      <w:iCs w:val="false"/>
      <w:color w:val="444444"/>
      <w:sz w:val="18"/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Cs w:val="false"/>
    </w:rPr>
  </w:style>
  <w:style w:type="paragraph" w:styleId="3">
    <w:name w:val="Основной текст 3"/>
    <w:basedOn w:val="Normal"/>
    <w:qFormat/>
    <w:pPr>
      <w:jc w:val="both"/>
    </w:pPr>
    <w:rPr>
      <w:iCs w:val="false"/>
    </w:rPr>
  </w:style>
  <w:style w:type="paragraph" w:styleId="21">
    <w:name w:val="Основной текст 2"/>
    <w:basedOn w:val="Normal"/>
    <w:qFormat/>
    <w:pPr>
      <w:jc w:val="center"/>
    </w:pPr>
    <w:rPr>
      <w:iCs w:val="false"/>
      <w:sz w:val="20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u w:val="single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iCs w:val="false"/>
      <w:szCs w:val="20"/>
    </w:rPr>
  </w:style>
  <w:style w:type="paragraph" w:styleId="Style7">
    <w:name w:val="Название"/>
    <w:basedOn w:val="Normal"/>
    <w:qFormat/>
    <w:pPr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1">
    <w:name w:val="Body Text Indent 21"/>
    <w:basedOn w:val="Normal"/>
    <w:qFormat/>
    <w:pPr>
      <w:widowControl w:val="false"/>
      <w:suppressAutoHyphens w:val="true"/>
      <w:ind w:firstLine="720"/>
      <w:jc w:val="both"/>
    </w:pPr>
    <w:rPr>
      <w:iCs w:val="false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Нормальный."/>
    <w:basedOn w:val="Normal"/>
    <w:qFormat/>
    <w:pPr>
      <w:jc w:val="both"/>
    </w:pPr>
    <w:rPr>
      <w:iCs w:val="false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iCs w:val="false"/>
      <w:sz w:val="28"/>
      <w:szCs w:val="20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iCs w:val="false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qFormat/>
    <w:pPr>
      <w:jc w:val="center"/>
    </w:pPr>
    <w:rPr>
      <w:b/>
      <w:i/>
      <w:iCs w:val="false"/>
      <w:sz w:val="28"/>
      <w:szCs w:val="20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iCs w:val="fals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12:00Z</dcterms:created>
  <dc:creator>ekon</dc:creator>
  <dc:description/>
  <cp:keywords/>
  <dc:language>en-US</dc:language>
  <cp:lastModifiedBy>kub2</cp:lastModifiedBy>
  <cp:lastPrinted>2018-11-22T16:14:00Z</cp:lastPrinted>
  <dcterms:modified xsi:type="dcterms:W3CDTF">2020-11-03T07:46:00Z</dcterms:modified>
  <cp:revision>37</cp:revision>
  <dc:subject/>
  <dc:title>ПАСПОРТ</dc:title>
</cp:coreProperties>
</file>